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08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Приморско-Ахтарский район «О внесении изменений в решение Совета муниципального образования Приморско-Ахтарский район «О бюджете муниципального образования Приморско-Ахтарский район на 2012 год и на плановый период 2013 и 2014 годов»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"17" февраля 2012г. № 23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53" w:leader="none"/>
              </w:tabs>
              <w:ind w:lef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Приморско-Ахтарский район «О бюджете муниципального образования Приморско-Ахтарский район на 2012 год и на плановый период 2013 и 2014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" 21 " декабря    2011г. № 2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868" w:leader="none"/>
        </w:tabs>
        <w:jc w:val="center"/>
        <w:rPr>
          <w:sz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бюджета муниципального образования Приморско-Ахтарский район, </w:t>
      </w:r>
      <w:r>
        <w:rPr>
          <w:b/>
          <w:sz w:val="28"/>
          <w:szCs w:val="28"/>
        </w:rPr>
        <w:t>перечень и коды главных распорядителей средств бюджета муниципального образования Приморско-Ахтарский район, целевых статей и видов расходов бюджета</w:t>
      </w:r>
      <w:r>
        <w:rPr>
          <w:b/>
          <w:bCs/>
          <w:sz w:val="28"/>
          <w:szCs w:val="28"/>
        </w:rPr>
        <w:t xml:space="preserve"> муниципального образования Приморско-Ахтарский район на 2012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6104" w:type="dxa"/>
        <w:jc w:val="left"/>
        <w:tblInd w:w="-7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11"/>
        <w:gridCol w:w="9512"/>
        <w:gridCol w:w="11"/>
        <w:gridCol w:w="469"/>
        <w:gridCol w:w="11"/>
        <w:gridCol w:w="589"/>
        <w:gridCol w:w="11"/>
        <w:gridCol w:w="543"/>
        <w:gridCol w:w="11"/>
        <w:gridCol w:w="1235"/>
        <w:gridCol w:w="11"/>
        <w:gridCol w:w="634"/>
        <w:gridCol w:w="11"/>
        <w:gridCol w:w="1264"/>
        <w:gridCol w:w="11"/>
        <w:gridCol w:w="1333"/>
        <w:gridCol w:w="11"/>
      </w:tblGrid>
      <w:tr>
        <w:trPr>
          <w:tblHeader w:val="true"/>
          <w:trHeight w:val="384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952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5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24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261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tabs>
                <w:tab w:val="clear" w:pos="709"/>
                <w:tab w:val="left" w:pos="4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tabs>
                <w:tab w:val="clear" w:pos="709"/>
                <w:tab w:val="left" w:pos="4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изменений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Style16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2 802,9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1 477,0</w:t>
            </w:r>
          </w:p>
        </w:tc>
      </w:tr>
      <w:tr>
        <w:trPr>
          <w:trHeight w:val="191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 образования Приморско-Ахтарский район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Приморско-Ахтарский район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0 866,5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 800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 007,1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 873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3,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10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3,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10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3,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0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3,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44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граждан отдельных категорий в качестве нуждающихся в жилых помещениях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дебная систем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Проведение выборов депутатов представительного органа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 933,2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990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8,5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22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членских взносов Ассоциации «Совет муниципальных образований Краснодарского края»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8,5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6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выполнения функций каз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8,5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6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 554,7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 554,7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Капитальный, текущий ремонт и реконструкция объектов муниципального имущества муниципального образования Приморско-Ахтарский район на 2011-2012 годы»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3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 554,7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3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 554,7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взаимодействии органов местного самоуправления и общественных организаций на 2011-2012 годы»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1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1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Реализация  функций органами местного самоуправления по мобилизационной подготовке экономик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чрезвычайных ситуаций и стихийных бедствий природного и техногенного характер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36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76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—2012 г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ддержка отраслей сельского хозяйства, в том числе мероприятия краевой целевой программы "Развитие сельского хозяйства и регулирование рынков сельскохозяйственной продукции, сырья и продовольствия в Краснодарском крае" на 2008—2012 годы, софинансирование которых осуществляется из федерального бюджет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роприятия по повышению финансовой устойчивости малых форм хозяйствования на селе, финансовое обеспечение которых осуществляется за счет средств краевого бюджет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  <w:szCs w:val="28"/>
              </w:rPr>
              <w:t>267055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5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Долгосрочные краевые целевые программ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84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лгосрочная краевая целевая программа "Развитие малых форм хозяйствования в АПК на территории Краснодарского края" на 2010—2012 г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8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8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"Пастбища для выпаса коров, содержащихся в личных подсобных хозяйствах на территории Краснодарского края" на 2008—2012 г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3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  <w:szCs w:val="28"/>
              </w:rPr>
              <w:t>111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3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  <w:szCs w:val="28"/>
              </w:rPr>
              <w:t>111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санаторно-курортного и туристского комплекса муниципального образования Приморско-Ахтарский район на 2010-2013 годы»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 339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339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339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он Краснодарского края от 3 июня 2009 года № 1748-КЗ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, в том числе мероприятия краевой целевой программы "Дети Кубани" на 2009—2013 годы, софинансирование которых осуществляется за счет средств федерального бюджет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339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едоставление жилых помещений по договору социального найма детям-сиротам и детям, оставшимся без попечения родителей, а также лицам из их числа в соответствии с Законом Краснодарского края от 3 июня 2009 года № 1748-КЗ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 путем приобретения (строительства) жилья за счет средств краевого бюджет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339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339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08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8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8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8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социальной инфраструктуры для строительства жилья экономкласса» на 2011-2012 г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23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8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сада на 140 мест в городе Приморско-Ахтарске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23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8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7 859,4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811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6,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1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6,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1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6,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1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6,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4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6,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4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обязательствам муниципального образования Приморско-Ахтарский район за 2011 год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4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9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4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мер социальной поддержки в части финансирования коммунальных услуг специалистам сел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5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5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489,3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5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23,2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05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23,2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05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220,4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6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220,4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6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обязательствам муниципального образования Приморско-Ахтарский район за 2011 год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904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904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мер социальной поддержки в части финансирования коммунальных услуг специалистам сел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905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905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тимулирующего характера отдельным категориям работников муниципальных учреждений здравоохран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906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2,8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906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2,8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е пункт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обязательствам муниципального образования Приморско-Ахтарский район за 2011 год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904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904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мер социальной поддержки в части финансирования коммунальных услуг специалистам сел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905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905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оциальная помощь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он Краснодарского края от 30 июня 1997 года № 90-КЗ "Об охране здоровья населения Краснодарского края"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3,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2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3,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,3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,3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6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6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ыплаты за оказание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 учреждений здравоохранения муниципальных образований Краснодарского края, оказывающих первичную медико-санитарную помощь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819,6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0,0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скорой медицинской помощ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 685,7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542,1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 685,7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542,1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 685,7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542,1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685,7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419,5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обязательствам муниципального образования Приморско-Ахтарский район за 2011 год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904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904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мер социальной поддержки в части финансирования коммунальных услуг специалистам сел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905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905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3,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7,9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3,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7,9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1,3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,3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1,3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,3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6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6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6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6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3,6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3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, станции и отделения переливания кров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3,6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3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3,6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3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3,6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5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  <w:szCs w:val="28"/>
              </w:rPr>
              <w:t>472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3,6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5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по обязательствам муниципального образования Приморско-Ахтарский район за 2011 год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904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72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904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ругие вопросы в области здравоохран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53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Региональная  программа «Модернизация здравоохранения Краснодарского края на 2011—2012 годы»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7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региональной программы модернизации здравоохранения Краснодарского края на 2011-2012 годы в части внедрения современных информационных систем в здравоохранение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2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7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внедрению современных информационных систем в здравоохранение, финансовое обеспечение которых осуществляется за счет средств краевого бюджет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2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7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2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7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45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45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45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69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Решение Совета муниципального образования Приморско-Ахтарский район от 23 ноября 2005 года № 132 «Об утверждении Положения о пенсионном обеспечении за выслугу лет лиц, замещавших муниципальные должности муниципальной службы в органах местного самоуправления Приморско-Ахтарского района и муниципального образования Приморско-Ахтарский район»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Пенсионное обеспечение за выслугу лет лиц, замещавших муниципальные должности муниципальной службы в органах местного самоуправления Приморско-Ахтарского района и муниципального образования Приморско-Ахтарский район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ыплаты по публичным нормативным обязательствам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Решение Совета муниципального образования Приморско-Ахтарский район от 17 декабря 2009 года № 866 «Об утверждении Положения о пенсионном обеспечении отдельных категорий работников Приморско-Ахтарского района»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2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отдельных категорий работников Приморско-Ахтарского район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2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ыплаты по публичным нормативным обязательствам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2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оны Краснодарского края от 30 апреля 2002 года № 476-КЗ "О дополнительных льготах донорам крови в Краснодарском крае" и от 11 февраля 2011 года № 2175-КЗ "О мерах социальной поддержки, предоставляемых донорам крови и ее компонентов в Краснодарском крае"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полнительная денежная компенсация на усиленное питание доноров крови и ее компонентов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Социальные выплат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ыплаты по публичным нормативным обязательствам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он Краснодарского края от 15 декабря 2004 года № 808-КЗ "О мерах социальной поддержки отдельных категорий жителей Краснодарского края"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ры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ветеранам труд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труженикам тыл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жертвам политических репресс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3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3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краевые целевые программ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краевая целевая программа «Об улучшении демографической ситуации в Краснодарском крае» на 2011-2015 г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6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питания детей в возрасте до двух лет, родившихся до 1 марта 2010 год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6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6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ционное обслуживание деятельности администрации и Совета муниципального образования Приморско-Ахтарский район» на 2012 год»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ционное обслуживание деятельности администрации и Совета муниципального образования Приморско-Ахтарский район» на 2012 год»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                      государственного и              муниципального долг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4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,9</w:t>
            </w:r>
          </w:p>
        </w:tc>
      </w:tr>
      <w:tr>
        <w:trPr>
          <w:trHeight w:val="586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центные платежи по муниципальному долгу муниципального образования Приморско-Ахтарский район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2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2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Приморско-Ахтарский район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192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41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0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0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6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6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6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6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6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74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240,4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 124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240,4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 145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88,4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156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88,4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156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88,4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156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88,4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156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1,5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334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6,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22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864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 647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 647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 647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51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6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5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5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5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2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  <w:szCs w:val="28"/>
                <w:lang w:val="en-US"/>
              </w:rPr>
              <w:t>423990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3,3</w:t>
            </w:r>
          </w:p>
        </w:tc>
      </w:tr>
      <w:tr>
        <w:trPr>
          <w:trHeight w:val="237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431</w:t>
            </w:r>
            <w:r>
              <w:rPr>
                <w:sz w:val="28"/>
                <w:szCs w:val="28"/>
              </w:rPr>
              <w:t>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52,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3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33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33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7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52,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52,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овершенствование системы организации школьного питания и повышение его качества в Приморско-Ахтарском районе» на 2012  год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Укрепление материально-технического состояния спортивных сооружений общеобразовательных учреждений муниципального образования Приморско-Ахтарский район на 2012 год»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4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4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действие общеобразовательным учреждениям Приморско-Ахтарского района в развитии массового спорта на 2012 год»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7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7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Безопасность учреждений, подведомственных управлению образования администрации муниципального образования Приморско-Ахтарский район» на 2011-2013 годы»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2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0,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2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,4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2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77,6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Укрепление материально-технической базы образовательных учреждений муниципального образования Приморско-Ахтарский район на 2010-2012 годы»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2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2,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2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2,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9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Закон Краснодарского края от 6 февраля 2008 года № 1376-КЗ "О социальной поддержке отдельных категорий педагогических работников государственных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7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оциальная поддержка отдельных категорий педагогических работников государственных и муниципальных образовательных учреждений дополнительного образования детей в Краснодарском крае отраслей "Образование" и "Физическая культура и спорт"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7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7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ыплаты по публичным нормативным обязательствам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7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он Краснодарского края от 29 декабря 2004 года № 828-КЗ "Об образовании"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ыплаты по публичным нормативным обязательствам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Закон Краснодарского края от 31 мая 2005 года № 880-КЗ "Об обеспечении дополнительных гарантий по социальной поддержке детей-сирот и детей, оставшихся без попечения родителей, в Краснодарском крае"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Закон Краснодарского края от 29 декабря 2004 года № 828-КЗ "Об образовании"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беспечение выплаты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ыплаты по публичным нормативным обязательствам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uppressAutoHyphens w:val="false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uppressAutoHyphens w:val="false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uppressAutoHyphens w:val="false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uppressAutoHyphens w:val="false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  <w:szCs w:val="28"/>
              </w:rPr>
              <w:t>Отдел культуры администрации муниципального образования Приморско-Ахтарский район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32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36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6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6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6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6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6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96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3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Учреждения культуры и мероприятия в сфере культуры, кинематографи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, кинематографи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Другие мероприятия в области культуры и кинематографи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2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2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физической культуры и спорта администрации муниципального образования Приморско-Ахтарский район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7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7,4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7,2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,2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,2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,2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выполнения функций каз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7,2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7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0,2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5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5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5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538" w:hRule="atLeast"/>
        </w:trPr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Ведомственная целевая программа</w:t>
              </w:r>
            </w:hyperlink>
            <w:r>
              <w:rPr>
                <w:sz w:val="28"/>
                <w:szCs w:val="28"/>
              </w:rPr>
              <w:t xml:space="preserve"> «Развитие детско-юношеского спорта в Краснодарском крае на 2011 - 2013 годы»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массового спорта на территории муниципального образования Приморско-Ахтарский район на 2012-2014 г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7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7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2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2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2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  <w:szCs w:val="28"/>
              </w:rPr>
              <w:t>Отдел по делам молодежи администрации муниципального образования Приморско-Ахтарский район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1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3,4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1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3,4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1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4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2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2</w:t>
            </w:r>
          </w:p>
        </w:tc>
      </w:tr>
      <w:tr>
        <w:trPr>
          <w:trHeight w:val="327" w:hRule="atLeast"/>
        </w:trPr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2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9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6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выполнения функций казенных учрежде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6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1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3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1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3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еализации молодежной политики в Приморско-Ахтарском районе  «Молодежь Приморско-Ахтарского района» на 2011-2013 г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6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1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3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6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1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3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  <w:szCs w:val="28"/>
              </w:rPr>
              <w:t>Отдел по вопросам семьи и детства администрации муниципального образования Приморско-Ахтарский район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 373,1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5,7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7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7</w:t>
            </w:r>
          </w:p>
        </w:tc>
      </w:tr>
      <w:tr>
        <w:trPr/>
        <w:tc>
          <w:tcPr>
            <w:tcW w:w="437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здоровление детей, в том числе мероприятия краевой целевой программы «Дети Кубани» на 2009-2013 годы, софинансирование которых осуществляется за счет средств федерального бюджет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рганизация отдыха и оздоровления детей-сирот и детей, оставшихся без попечения родителей, находящихся под опекой (попечительством), в приемных семьях (в том числе кровных детей), а также организация подвоза детей к месту отдыха и обратно в рамках реализации краевой целевой программы "Дети Кубани" на 2009—2013 г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4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4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51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1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1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 (Закон Краснодарского края              от 13 октября 2009 года         № 1836-КЗ "О мерах государственной поддержки семейных форм жизнеустройства и воспитания детей, оставшихся без попечения родителей, в Краснодарском крае")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0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1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4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ыплаты по публичным нормативным обязательствам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4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3" w:type="dxa"/>
            <w:gridSpan w:val="2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ыплаты по публичным нормативным обязательствам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654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 образования Приморско-Ахтарский район, начальника  финансового управления</w:t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лексеенко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993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9">
    <w:name w:val="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_"/>
    <w:basedOn w:val="Normal"/>
    <w:qFormat/>
    <w:pPr>
      <w:widowControl/>
      <w:suppressAutoHyphens w:val="false"/>
      <w:autoSpaceDE w:val="false"/>
      <w:spacing w:lineRule="auto" w:line="276" w:before="0" w:after="200"/>
      <w:ind w:right="-88" w:firstLine="720"/>
      <w:jc w:val="right"/>
    </w:pPr>
    <w:rPr>
      <w:rFonts w:eastAsia="Calibri"/>
      <w:kern w:val="0"/>
      <w:szCs w:val="28"/>
    </w:rPr>
  </w:style>
  <w:style w:type="paragraph" w:styleId="2">
    <w:name w:val="Список 2"/>
    <w:basedOn w:val="Normal"/>
    <w:qFormat/>
    <w:pPr>
      <w:widowControl/>
      <w:suppressAutoHyphens w:val="false"/>
      <w:ind w:left="566" w:hanging="283"/>
      <w:jc w:val="both"/>
    </w:pPr>
    <w:rPr>
      <w:rFonts w:eastAsia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1116.1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0:39:00Z</dcterms:created>
  <dc:creator>Марина Карпенко</dc:creator>
  <dc:description/>
  <cp:keywords/>
  <dc:language>en-US</dc:language>
  <cp:lastModifiedBy>Черкашина</cp:lastModifiedBy>
  <cp:lastPrinted>2012-01-27T11:46:00Z</cp:lastPrinted>
  <dcterms:modified xsi:type="dcterms:W3CDTF">2012-02-17T13:14:00Z</dcterms:modified>
  <cp:revision>519</cp:revision>
  <dc:subject/>
  <dc:title>Приложение 12</dc:title>
</cp:coreProperties>
</file>