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1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1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1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тыс. рублей)</w:t>
      </w:r>
    </w:p>
    <w:tbl>
      <w:tblPr>
        <w:tblW w:w="15849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2"/>
        <w:gridCol w:w="7393"/>
        <w:gridCol w:w="2638"/>
        <w:gridCol w:w="633"/>
        <w:gridCol w:w="607"/>
        <w:gridCol w:w="525"/>
        <w:gridCol w:w="1510"/>
        <w:gridCol w:w="542"/>
        <w:gridCol w:w="861"/>
        <w:gridCol w:w="708"/>
      </w:tblGrid>
      <w:tr>
        <w:trPr>
          <w:trHeight w:val="335" w:hRule="atLeast"/>
        </w:trPr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 064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 79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237,8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1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5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лномочий субъекта Российской Федерации, переданных на исполнение органам местного самоуправления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2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>
          <w:trHeight w:val="197" w:hRule="atLeast"/>
        </w:trPr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4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4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жилищного фон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органов местного самоуправления поселений Приморско-Ахтарского района, переданных на исполнение органам местного самоуправл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 00 205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 00 205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6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6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6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 00 546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6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546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6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 63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63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63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63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48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10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48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10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488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я деятельности по установке, эксплуатации и демонтажу рекламных конструкций на территории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2 10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2 10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0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85,1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85,1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85,1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85,1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абот и оказанию услуг по содержанию и текущему ремонту 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3,8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 01 100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3,8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 01 100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3,8</w:t>
            </w:r>
          </w:p>
        </w:tc>
      </w:tr>
      <w:tr>
        <w:trPr>
          <w:trHeight w:val="546" w:hRule="atLeast"/>
        </w:trPr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роприятия по обеспечению инженерной инфраструктурой земельных участков, государственная собственность на которые не разграничена, в целях жилищного строительства с последующим предоставлением служебного жиль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1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 04 10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1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 04 10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1,3</w:t>
            </w:r>
          </w:p>
        </w:tc>
      </w:tr>
      <w:tr>
        <w:trPr>
          <w:trHeight w:val="113" w:hRule="atLeast"/>
        </w:trPr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2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оциальной поддержки семьи и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 и попечительство в отношении несовершеннолетни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6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7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6,0</w:t>
            </w:r>
          </w:p>
        </w:tc>
      </w:tr>
      <w:tr>
        <w:trPr/>
        <w:tc>
          <w:tcPr>
            <w:tcW w:w="10463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1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1-22T09:55:00Z</dcterms:modified>
  <cp:revision>2441</cp:revision>
  <dc:subject/>
  <dc:title/>
</cp:coreProperties>
</file>