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53"/>
      </w:tblGrid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53" w:type="dxa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Приложение №  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/>
                  </w:pPr>
                  <w:r>
                    <w:rPr/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</w:rPr>
                  </w:pPr>
                  <w:r>
                    <w:rPr/>
                    <w:t>от ____________ 2021 года №____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/>
                  </w:pPr>
                  <w:r>
                    <w:rPr/>
                    <w:t>«Приложение № 11.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______________ 2021 года №___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Изменение ведомственной структуры расходов бюджета муниципального образования Приморско-Ахтарский район  на 2021  год, предусмотренной приложениями 11-11.2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/>
        <w:t>(тыс. рублей)</w:t>
      </w:r>
    </w:p>
    <w:tbl>
      <w:tblPr>
        <w:tblW w:w="15424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38"/>
        <w:gridCol w:w="633"/>
        <w:gridCol w:w="607"/>
        <w:gridCol w:w="525"/>
        <w:gridCol w:w="1510"/>
        <w:gridCol w:w="542"/>
        <w:gridCol w:w="1569"/>
      </w:tblGrid>
      <w:tr>
        <w:trPr>
          <w:trHeight w:val="236" w:hRule="atLeast"/>
        </w:trPr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8 664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 209,1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14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4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4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очи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4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4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4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80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80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80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80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80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 02 10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80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1 02 10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80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84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58,6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58,6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58,6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осуществляемые за счет средств сформированного в установленном порядке муниципального дорожного фонд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58,6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1 102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58,6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 1 01 102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58,6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26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других вопросов в области национальной экономики в соответствии с полномочиями муниципа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26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 в сфере национальной эконом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26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ация муниципального земельного контроля за использованием земель, расположенных на территории сельских поселений, входящих в состав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 00 109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26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 00 109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26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29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529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рганизация деятельности в сфере обращения с твердыми коммунальными отходами на территории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529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529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кологической ситуации в муниципальном образовании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529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муниципальной программы муниципального образования Приморско-Ахтарский район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рганизация деятельности в сфере обращения с твердыми коммунальными отходами на территории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 01 109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529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 01 109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529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 959,6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 959,6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424,1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318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7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звитие дошкольного образования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7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 155,1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 155,1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608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7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608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47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811,5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811,5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 и текущих ремонтов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106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811,5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106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811,5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Доступная сред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5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5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Приморско-Ахтарском район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5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муниципального образования Приморско-Ахтарский район «Доступная сред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0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5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0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5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53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4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4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546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 и текущих ремонтов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106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546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106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546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 161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16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 161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516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 161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Доступная сред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8,7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8,7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Приморско-Ахтарском район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8,7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муниципального образования Приморско-Ахтарский район «Доступная сред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0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8,7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0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8,7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,7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Доступная сред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,7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,7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Приморско-Ахтарском район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,7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муниципального образования Приморско-Ахтарский район «Доступная сред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0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,7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0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,7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 525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 525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 525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 525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 525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565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 959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0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0,9</w:t>
            </w:r>
          </w:p>
        </w:tc>
      </w:tr>
      <w:tr>
        <w:trPr>
          <w:trHeight w:val="113" w:hRule="atLeast"/>
        </w:trPr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60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60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60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60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60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60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34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_"/>
    <w:basedOn w:val="Normal"/>
    <w:qFormat/>
    <w:pPr>
      <w:jc w:val="right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2-19T06:50:00Z</dcterms:modified>
  <cp:revision>2459</cp:revision>
  <dc:subject/>
  <dc:title/>
</cp:coreProperties>
</file>