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53"/>
      </w:tblGrid>
      <w:tr>
        <w:trPr>
          <w:trHeight w:val="326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53" w:type="dxa"/>
            <w:tcBorders/>
          </w:tcPr>
          <w:tbl>
            <w:tblPr>
              <w:tblW w:w="15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8"/>
              <w:gridCol w:w="4786"/>
            </w:tblGrid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Приложение №  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/>
                  </w:pPr>
                  <w:r>
                    <w:rPr/>
                    <w:t xml:space="preserve">к решению Совета муниципального образования Приморско-Ахтарский райо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>
                      <w:kern w:val="2"/>
                    </w:rPr>
                  </w:pPr>
                  <w:r>
                    <w:rPr/>
                    <w:t>от ____________ 2021 года №____</w:t>
                  </w:r>
                </w:p>
              </w:tc>
            </w:tr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 New Roman;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Times New Roman;Times New Roman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snapToGrid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/>
                  </w:pPr>
                  <w:r>
                    <w:rPr/>
                    <w:t>«Приложение № 11.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к решению Совета муниципального образования Приморско-Ахтарский район от 09.12.2020 года № 39 (в редакции решения Совета муниципального образования Приморско-Ахтарский район от ______________ 2021 года №___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Изменение ведомственной структуры расходов бюджета муниципального образования Приморско-Ахтарский район  на 2021  год, предусмотренной приложениями 11-11.4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;Times New Roman"/>
          <w:sz w:val="20"/>
          <w:szCs w:val="20"/>
          <w:lang w:eastAsia="ru-RU"/>
        </w:rPr>
      </w:pPr>
      <w:r>
        <w:rPr>
          <w:rFonts w:eastAsia="Times New Roman;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>
          <w:rFonts w:eastAsia="Times New Roman;Times New Roman"/>
          <w:sz w:val="20"/>
          <w:szCs w:val="20"/>
          <w:lang w:eastAsia="ru-RU"/>
        </w:rPr>
        <w:t xml:space="preserve"> </w:t>
      </w:r>
      <w:r>
        <w:rPr/>
        <w:t>(тыс. рублей)</w:t>
      </w:r>
    </w:p>
    <w:tbl>
      <w:tblPr>
        <w:tblW w:w="15707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321"/>
        <w:gridCol w:w="633"/>
        <w:gridCol w:w="607"/>
        <w:gridCol w:w="525"/>
        <w:gridCol w:w="1510"/>
        <w:gridCol w:w="542"/>
        <w:gridCol w:w="1569"/>
      </w:tblGrid>
      <w:tr>
        <w:trPr>
          <w:tblHeader w:val="true"/>
          <w:trHeight w:val="200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20 987,8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5 946,1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 759,9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 759,9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4,1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4,1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4,1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единой дежурно-диспетчерской служб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2 20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4,1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2 20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3,5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2 20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6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х предоставление услуг (выполнение функций) в области общегосударственных вопрос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 455,8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очи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3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 455,8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0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 455,8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0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 455,8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 177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 177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 177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 177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 177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осуществление части полномочий муниципального образования Приморско-Ахтарский район по созданию, содержанию и организации деятельности аварийно-спасательных служб и аварийно-спасательных формирований на территории сельских посел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1 02 20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 177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1 02 20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 177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5 369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 369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здравоохран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 369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 369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репление материально-технической базы объектов здравоохранения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3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 369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3 609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 369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3 609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 369,7</w:t>
            </w:r>
          </w:p>
        </w:tc>
      </w:tr>
      <w:tr>
        <w:trPr>
          <w:trHeight w:val="113" w:hRule="atLeast"/>
        </w:trPr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4 638,8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 638,8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 638,8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 638,8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 С08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 638,8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 С08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 638,8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5 041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5 000,0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300,0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300,0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300,0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и текущий ремонт, укрепление материально-технической базы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300,0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629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300,0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629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300,0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700,0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700,0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700,0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и текущий ремонт, укрепление материально-технической базы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700,0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629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700,0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629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700,0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1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беспечение системы образования Приморско-Ахтарского района 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607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607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,7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, направленных на гражданское, патриотическое и духовно-нравственное воспитание, творческое и интеллектуальное развитие молодых граждан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7,1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молодежной полит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02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7,1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02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7,1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онное обеспечение реализации молодежной политики на территор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7,1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7,1</w:t>
            </w:r>
          </w:p>
        </w:tc>
      </w:tr>
      <w:tr>
        <w:trPr/>
        <w:tc>
          <w:tcPr>
            <w:tcW w:w="10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7,1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;Times New Roman" w:hAnsi="Arial;Times New Roman" w:eastAsia="Times New Roman;Times New Roman" w:cs="Arial;Times New Roman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_"/>
    <w:basedOn w:val="Normal"/>
    <w:qFormat/>
    <w:pPr>
      <w:jc w:val="right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;Times New Roman" w:hAnsi="Arial;Times New Roman" w:eastAsia="Times New Roman;Times New Roman" w:cs="Arial;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1-03-25T13:16:00Z</dcterms:modified>
  <cp:revision>2494</cp:revision>
  <dc:subject/>
  <dc:title/>
</cp:coreProperties>
</file>