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6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565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9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19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776,2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96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6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68,2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1 109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1 109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74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79,6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,4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672,2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672,2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21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19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02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19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02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, добровольческих (волонтерских) организаций в области культуры и искус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7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социально ориентированным некоммерческим организациям, добровольческим (волонтерским) организациям в области культуры и искус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7 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7 101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5-19T13:29:00Z</dcterms:modified>
  <cp:revision>2521</cp:revision>
  <dc:subject/>
  <dc:title/>
</cp:coreProperties>
</file>