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2.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2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776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88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rHeight w:val="19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57 856,9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 048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3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ый проект «Чистая вода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F5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F5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F5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5 4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ый проект «Чистая вода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4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1 </w:t>
            </w:r>
            <w:r>
              <w:rPr>
                <w:sz w:val="20"/>
                <w:szCs w:val="20"/>
                <w:lang w:val="en-US"/>
              </w:rPr>
              <w:t>G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4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 407,9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80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808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дошкольного образования дете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 Е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2-19T06:50:00Z</dcterms:modified>
  <cp:revision>1723</cp:revision>
  <dc:subject/>
  <dc:title/>
</cp:coreProperties>
</file>