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53"/>
      </w:tblGrid>
      <w:tr>
        <w:trPr>
          <w:trHeight w:val="326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53" w:type="dxa"/>
            <w:tcBorders/>
          </w:tcPr>
          <w:tbl>
            <w:tblPr>
              <w:tblW w:w="1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  <w:gridCol w:w="4786"/>
            </w:tblGrid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Приложение №  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/>
                  </w:pPr>
                  <w:r>
                    <w:rPr/>
                    <w:t xml:space="preserve">к решению Совета муниципального образования Приморско-Ахтар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</w:rPr>
                  </w:pPr>
                  <w:r>
                    <w:rPr/>
                    <w:t>от ____________ 2021 года №____</w:t>
                  </w:r>
                </w:p>
              </w:tc>
            </w:tr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snapToGrid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/>
                  </w:pPr>
                  <w:r>
                    <w:rPr/>
                    <w:t>«Приложение № 12.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______________ 2021 года №___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Изменение ведомственной структуры расходов бюджета муниципального образования Приморско-Ахтарский район  на 2022 и 2023  годы, предусмотренной приложениями 12-12.3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/>
        <w:t>(тыс. рублей)</w:t>
      </w:r>
    </w:p>
    <w:tbl>
      <w:tblPr>
        <w:tblW w:w="15642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54"/>
        <w:gridCol w:w="417"/>
        <w:gridCol w:w="531"/>
        <w:gridCol w:w="480"/>
        <w:gridCol w:w="1342"/>
        <w:gridCol w:w="498"/>
        <w:gridCol w:w="1310"/>
        <w:gridCol w:w="1310"/>
      </w:tblGrid>
      <w:tr>
        <w:trPr>
          <w:tblHeader w:val="true"/>
          <w:trHeight w:val="292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7 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5 8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6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 6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8 4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8 4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8 4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1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8 4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модернизация и техническое перевоору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1 01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8 4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1 01 102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8 4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1 01 102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8 4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 2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2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46" w:hRule="atLeast"/>
        </w:trPr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3-11T09:30:00Z</dcterms:modified>
  <cp:revision>1730</cp:revision>
  <dc:subject/>
  <dc:title/>
</cp:coreProperties>
</file>