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607"/>
      </w:tblGrid>
      <w:tr>
        <w:trPr/>
        <w:tc>
          <w:tcPr>
            <w:tcW w:w="49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 xml:space="preserve">к решению Совета муниципального образования Приморско-Ахтарский райо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0"/>
              <w:jc w:val="center"/>
              <w:rPr/>
            </w:pPr>
            <w:r>
              <w:rPr/>
              <w:t>от 15.03.2021 года № 59</w:t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/>
            </w:pPr>
            <w:r>
              <w:rPr/>
              <w:t>«Приложение № 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spacing w:before="0" w:after="200"/>
              <w:jc w:val="center"/>
              <w:rPr/>
            </w:pPr>
            <w:r>
              <w:rPr/>
              <w:t>к решению Совета муниципального образования Приморско-Ахтарский район от 09 декабря 2020 года № 39 (в редакции решения Совета муниципального образования Приморско-Ахтарский район  от 15.03.2021 года № 5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 (муниципальным программам муниципального       образования Приморско-Ахтарский район  и непрограммным                    направлениям деятельности), группам видов расходов классификации    расходов бюджетов на 2021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842"/>
        <w:gridCol w:w="709"/>
        <w:gridCol w:w="2126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735"/>
        <w:gridCol w:w="446"/>
        <w:gridCol w:w="1842"/>
        <w:gridCol w:w="709"/>
        <w:gridCol w:w="2143"/>
        <w:gridCol w:w="90"/>
      </w:tblGrid>
      <w:tr>
        <w:trPr>
          <w:tblHeader w:val="true"/>
          <w:trHeight w:val="2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122 63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  <w:t xml:space="preserve">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    «Развитие образова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7 64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1 14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дошко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3 29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 08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 08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 21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обще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 196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 63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 63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56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65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65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 65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 495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Управления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2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2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37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централизованных бухгалтер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912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63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149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0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2 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78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деятельности прочих учреждений, обеспечивающих предоставление услуг в области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3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43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71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588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й и текущий ремонт, укрепление материально-технической базы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5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 учреждений, подведомственных управлению образования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5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4 10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57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 317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ичная компенсация удорожания стоимости питания учащихся в муниципальных дневных общеобразовательных учреждениях, реализующих общеобразовательные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1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5 62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7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 2 05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 7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1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6 60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94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7 6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системы образования Приморско-Ахтарского района 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96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мер социальной поддержки по оплате жилья, отопления и освещения специалистам, проживающим в сельских населенных пунктах, работающим в муниципальных учреждениях здравоохранения, находящихся в веден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10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5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8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5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2 09 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5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культуры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1 19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овершенствование деятельности муниципальных учреждений, подведомственных Отделу культуры администрации муниципального образования Приморско-Ахтарский район, по предоставлению муниципальных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 56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и предпрофессиональных программ в области искус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91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91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91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учреждений культурно-досугового тип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931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1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 61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ведение мероприятий в сфере культуры, организация досуга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2 10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72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72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93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3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1 03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 и искус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622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0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5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условий для выявления и развития талантливых детей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Развитие культуры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 2 02 105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физической культуры и спорт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 60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 23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 учреждений физической культуры и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23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53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6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5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71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1 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4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1 02 10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реализацией муниципальной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отдела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1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Молодежь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37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7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ого воспитания, профессионального самоопределения, занятости и оздоровления молодеж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1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гражданское, патриотическое и духовно-нравственное воспитание, творческое и интеллектуальное развитие молодых граждан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2 10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реализации молодежной политики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781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4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408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838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1 04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отдыха детей в каникулярное время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 30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0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лноценного отдыха детей в каникулярное время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30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отдыха детей в каникулярное врем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2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1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20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 1 01 6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28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ционное общество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оступа  к информации о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 1 01 10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социальной инфраструктуры на территори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5 67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 67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, реконструкция, модернизация и техническое перевоору-жение объектов социальной и инженер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 67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инвестиции в объекты недвижимого имущества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1 01 10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 17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 1 0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 17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Экономическое развити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малого и среднего предпринимательства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-консультационной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1 01 10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Приморско-Ахтарский район за его предел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и координация выставочно-ярмарочной деятельности Приморско-Ахтарского района, обеспечивающей продвижение его интересов на рынках товаров и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униципального образования за его предел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 2 01 104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9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движение санаторно-курортных и туристских возможносте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Развитие санаторно-курортного и туристского комплекс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1 01 10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Доступная сред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Доступная сред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1 01 10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Муниципальная поддержка социально ориентированных некоммерческих организаций в Приморско-Ахтарском районе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12 0 </w:t>
            </w: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00 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0 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держка общественных инициатив и мероприятий, направленных на формирование и укрепление гражданского общества и гражданской идентич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казание финансовой поддержки социально ориентированным некоммерческим организациям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01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5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 1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01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54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94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94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726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1 6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089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в Краснодарском крае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2 616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среди работников агропромышленного комплекса с материальным стимулированием победителей, обеспечение участия сельскохозяйственных товаропроизводителей в выставках и ярмарках, организация и проведение совещаний, выставок, ярмарок, а также смотров-конкурсов племенных животных, в том числе с выплатой вознаграждения победител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участия малых форм хозяйствования в агропромышленной выставке «Кубанская ярмарк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1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 04 1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циальная ипотека для работников бюджетной сферы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муниципальных учреждений физической культуры и спорта, здравоохранения, образования, культуры в виде предоставления социальных выплат на приобретение или строительство жилого помещ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1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р социальной поддержки работникам учреждений здравоохранения, оказывающих медицинскую помощь на территории  муниципального образования Приморско-Ахтарский район,  в виде предоставления социальных выплат на приобретение или строительство жилого помещения для создания благоприятных условий в целях привлечения медицинских работников для работы в медицинских организациях в соответствии с Федеральным законом от 6 октября 2003 года № 131-ФЗ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циальная выплата (субсидия) на уменьшение нагрузки по оплате процентов по кредитному договор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1 02 10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оддержка и развитие казачьих обществ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направленные на возрождение и развитие казачьих  обще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казание финансовой поддержки социально ориентированным казачьим обществам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10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1 02 10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 «Управление муниципальным имуществом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в рамках управления муниципальным имуществом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 1 01 10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беспечение безопасности населения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94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94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населения и организаций к действиям в чрезвычайной ситуации в мирное и военное время, гражданская обор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одготовке населения и организаций к действиям в чрезвычайной ситуации в мирное и военное время, гражданской обор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1 10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2 1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8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, охрана их жизни и здоров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 1 03 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Управление муниципальными финансам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 2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ршенствование межбюджетных отношений в Приморско-Ахтарском район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вышение уровня бюджетной обеспеченности поселени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 поселений за счет собственных средств бюджет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1 01 1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ности бюджет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обеспечения сбалансированности бюджета муниципального образования Приморско-Ахтарский район  и эффективности использования бюджетных сред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4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93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12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2 01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18. 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роприятия, осуществляемые за счет средств сформированного в установленном порядке муниципального дорож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1 01 10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15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Развитие здравоохранени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 1 03 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Информатизация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04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4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защите персональных данных граждан Приморско-Ахтарского района, конфиденциальной информации администрации, а также повышения квалификации работников по информацион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защите информации и аттестации рабочих мест, содержащих персональные данные и данные по государственной тайне, обучение работников по информационной безопас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1 10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граждан и организаций с органами местного самоуправления муниципального образования Приморско-Ахтарский район  на основе информационных и телекоммуникационных технолог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провождение  и развитие интернет-ресурсов администрац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2 10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ршенствование деятельности структурных подразделений администрации муниципального образования Приморско-Ахтарский район на основе использования современных информационно-коммуникационных технолог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сотрудников администрации муниципального образования Приморско-Ахтарский район электронным документооборот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3 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1 03 10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улучшению экологической ситуации в муниципальном образовании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Реализация мероприятий муниципальной программы муниципального образования Приморско-Ахтарский район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деятельности в сфере обращения с твердыми коммунальными отходам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1 01 1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3 1 01 1096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униципальная программа муниципального образования Приморско-Ахтарский район «Развитие градостроительной деятельност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 63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достроительная деятельность на территории сельских поселений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8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8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1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88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деятельности по установке, эксплуатации и демонтажу рекламных конструкций на территории Приморско-Ахтарск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муниципального образования Приморско-Ахтарский район «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градостроительной деятельности на территории Приморско-Ахтар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2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1 02 10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47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77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 объектов муниципальной собственност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держание и обслуживание казн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знос на капитальный ремонт общего имущества в многоквартирных дома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1 107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выполнению работ и оказанию услуг по содержанию и текущему ремонту имущества, переданного в безвозмездное пользование органам местного самоуправления муниципального образования Приморско-Ахтарский район органами государственной вла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2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0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пределению технического состояния муниципального имуществ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3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3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инженерной инфраструктурой земельных участков, государственная собственность на которые не разграничена, в целях жилищного строительства с последующим предоставлением служебного жиль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иных мероприятий муниципальной программы муниципального образования Приморско-Ахтарский район «Содержание и контроль над состоянием объектов, находящихся в муниципальной собственности муниципального образования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4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1 04 10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Муниципальная программа муниципального образования Приморско-Ахтарский район «Профилактика терроризма и экстремизма в муниципальном образовании Приморско-Ахтарский район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ьные мероприятия муниципальной  программ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онно-информационные мероприятия по профилактике терроризма и экстремизм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участию в профилактике терроризма и экстремизма, а также в минимизации и (или) ликвидации последствий терроризма и экстремизма на территори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 1 01 10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овет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798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2 559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функционирования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16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 16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 31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811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801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8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978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1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581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1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0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3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2 00 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3 00 1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обязательных взносов муниципальным образованием в Советы, Ассоци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4 00 1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5 00 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функций, связанных с муниципальным управление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енсия за выслугу лет лицам, замещавшим муниципальные должности и должности муниципальной службы в органах местного самоуправления Приморско-Ахтарского района и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6 00 4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065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номочий органов местного самоуправления поселений Приморско-Ахтарского района, переданных на исполнение органам местного самоуправления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3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7 00 205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рограммные направления деятельности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 9 00 54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нешний муниципальный финансовый контро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 35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1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51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45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8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8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 2 00 2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еспечение деятельности учреждений, обеспечивающих предоставление услуг (выполнение функций) в области общегосударственных вопрос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6 414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8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086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 228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9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1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прочи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 327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 327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902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94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 3 00 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0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ешение вопросов в области национальной оборон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мобилизационной готовност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 1 00 100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Решение других вопросов в области национальной экономики в соответствии с полномочиями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еализация иных мероприятий в сфере национальной эконом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мероприятий по размещению наружной рекламы, социальной рекламы с использованием щитов, стендов и иного предназначенного для проекции рекламы оборудования на земельном участке, здании или ином недвижимом имуществе, находящемся в собственности муниципального образования Приморско-Ахтарский район, а также на земельных участках, государственная собственность на которые не разграниче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8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муниципального земельного контроля за использованием земель, расположенных на территории сельских поселений, входящих в состав муниципального образования Приморско-Ахтарски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 1 00 1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 65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 652,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605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С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 013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 1 00 R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634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Совершенствование социальной поддержки семьи и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1 02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ека и попечительство в отношении несовершеннолет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 024,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541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3,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 23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907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2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6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 675,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5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2,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0,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 2 00 60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,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Начальник     финансового управления администрации   муниципального образования Приморско-Ахтарский район</w:t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.Долинская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56:00Z</dcterms:created>
  <dc:creator>Овчинникова Е.Л.</dc:creator>
  <dc:description/>
  <cp:keywords/>
  <dc:language>en-US</dc:language>
  <cp:lastModifiedBy>Екатерина Черкашина</cp:lastModifiedBy>
  <cp:lastPrinted>2018-11-08T10:39:00Z</cp:lastPrinted>
  <dcterms:modified xsi:type="dcterms:W3CDTF">2021-03-18T14:06:00Z</dcterms:modified>
  <cp:revision>2286</cp:revision>
  <dc:subject/>
  <dc:title/>
</cp:coreProperties>
</file>