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945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к решению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lineRule="auto" w:line="240" w:before="0" w:after="0"/>
              <w:jc w:val="center"/>
              <w:rPr/>
            </w:pPr>
            <w:r>
              <w:rPr/>
              <w:t>от 15.03.2021 года № 5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«Приложение № 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к решению Совета муниципального образования Приморско-Ахтарский район от 09 декабря 2020 года № 39 (в редакции решения Совета муниципального образования Приморско-Ахтарский район  от 15.03. 2021 года № 5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муниципального     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бразования Приморско-Ахтарский район  и непрограммным   направлениям деятельности),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группам видов расходов классификации  расходов бюджетов на 2022 и 2023 годы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15675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89"/>
        <w:gridCol w:w="1842"/>
        <w:gridCol w:w="709"/>
        <w:gridCol w:w="3569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75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203"/>
        <w:gridCol w:w="3486"/>
        <w:gridCol w:w="1859"/>
        <w:gridCol w:w="709"/>
        <w:gridCol w:w="1776"/>
        <w:gridCol w:w="1765"/>
        <w:gridCol w:w="11"/>
      </w:tblGrid>
      <w:tr>
        <w:trPr>
          <w:tblHeader w:val="true"/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blHeader w:val="true"/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99 194,5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98 340,6</w:t>
            </w:r>
          </w:p>
        </w:tc>
      </w:tr>
      <w:tr>
        <w:trPr>
          <w:trHeight w:val="181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58 68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47 49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5 400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4 700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дошко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3 264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3 264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 05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 05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 05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 05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</w:tr>
      <w:tr>
        <w:trPr>
          <w:trHeight w:val="40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обще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6 13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5 433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 570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87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 570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87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00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 281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2 790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Управления образования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9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9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9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59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37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7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централизованных бухгалтер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463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463,4</w:t>
            </w:r>
          </w:p>
        </w:tc>
      </w:tr>
      <w:tr>
        <w:trPr>
          <w:trHeight w:val="54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185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18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149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149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5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58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прочих учреждений, обеспечивающих предоставление услуг в области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29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29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29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29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71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710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45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451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 002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 431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астичная компенсация удорожания стоимости питания учащихся в муниципальных дневных общеобразовательных учреждениях, реализующих общеобразовательные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4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8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4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8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W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7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W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940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940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системы образования Приморско-Ахтарского района 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046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 127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Выплата мер социальной поддержки по оплате жилья, отопления и освещения специалистам, проживающим в сельских населенных пунктах, работающим в муниципальных учреждениях здравоохранения, находящихся в веден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1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1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5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5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28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40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28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40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3 62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 315,2</w:t>
            </w:r>
          </w:p>
        </w:tc>
      </w:tr>
      <w:tr>
        <w:trPr>
          <w:trHeight w:val="751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 91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 91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и предпрофессиональных программ в области искусст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9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учреждений культурно-досугового тип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884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3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3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3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63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3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3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71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Отдела культуры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5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51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А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10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А1 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10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А1 55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310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 788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 082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 4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71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579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 873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 873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 873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6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6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12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12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49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493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4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3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3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1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1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1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5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5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ение реализацией муниципальной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отдела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 083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 083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083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083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трудового воспитания, профессионального самоопределения, занятости и оздоровления молодеж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731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73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8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68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63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63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838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838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3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3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681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8 446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 446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ельство, реконструкция, модернизация и техническое перевоору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 446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 446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 446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проект «Чистая вод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F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F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5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F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52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 407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Экономическое развитие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6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6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держка малого и среднего предпринимательства в муниципальном образовании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информационно-консультационной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нфраструктуры поддержки субъектов малого и среднего предпринимательства и обеспечение ее деятель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4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Приморско-Ахтарский район за его предел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и координация выставочно-ярмарочной деятельности Приморско-Ахтарского района, обеспечивающей продвижение его интересов на рынках товаров и услуг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за его предел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движение санаторно-курортных и туристских возможностей Приморско-Ахтарского рай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84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84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84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84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89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89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эпизоотического, ветеринарно-санитарного благополучия в Краснодарском крае на территор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-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Социальная ипотека для работников бюджетной сферы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муниципальных учреждений физической культуры и спорта, здравоохранения, образования, культуры в виде предоставления социальных выплат на приобретение или строительство жилого помещ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циальная выплата (субсидия) на уменьшение нагрузки по оплате процентов по кредитному договор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учреждений здравоохранения, оказывающих медицинскую помощь на территории  муниципального образования Приморско-Ахтарский район,  в виде предоставления социальных выплат на приобретение или строительство жилого помещения для создания благоприятных условий в целях привлечения медицинских работников для работы в медицинских организациях в соответствии с Федеральным законом от 6 октября 2003 года № 131-ФЗ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циальная выплата (субсидия) на уменьшение нагрузки по оплате процентов по кредитному договор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 «Управление муниципальным имуществом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в рамках управления муниципальным имуществом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527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527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27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27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одготовке населения и организаций к действиям в чрезвычайной ситуации в мирное и военное время, гражданская обор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одготовке населения и организаций к действиям в чрезвычайной ситуации в мирное и военное время, гражданской оборон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8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, охрана их жизни и здоровь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Управление муниципальными финансами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 6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 37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ршенствование межбюджетных отношений в              Приморско-Ахтарском район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вышение уровня бюджетной обеспеченности поселений Приморско-Ахтарского рай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 поселений за счет собственных средств бюджета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единой финансово-бюджетной политики и обеспечение сбалансированности бюджета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</w:tr>
      <w:tr>
        <w:trPr>
          <w:trHeight w:val="86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условий для обеспечения сбалансированности бюджета муниципального образования Приморско-Ахтарский район  и эффективности использования бюджетных средст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7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934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93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1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, осуществляемые за счет средств сформированного в установленном порядке муниципального дорожного фонд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01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4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здравоохранени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 объектов здравоохранения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тизация муниципального образования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взаимодействия граждан и организаций с органами местного самоуправления муниципального образования Приморско-Ахтарский район  на основе информационных и телекоммуникационных технолог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провождение  и развитие интернет-ресурсов администрац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 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градостроительной деятельности на территории Приморско-Ахтарского район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адостроительная деятельность на территории сельских поселений Приморско-Ахтарского райо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градостроительной деятельности на территории Приморско-Ахтарского района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Профилактика терроризма и экстремизма в муниципальном образовании Приморско-Ахтарский район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онно-информационные мероприятия по профилактике терроризма и экстремизм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участию в профилактике терроризма и экстремизма, а также в минимизации и (или) ликвидации последствий терроризма и экстремизма на территории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1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1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т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Приморско-Ахтарский райо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 614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4 831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функционирования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73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73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73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739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31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31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85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8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0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0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8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8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7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78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1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1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581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58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1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1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4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жилищного фонд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3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3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3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2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обязательных взносов муниципальным образованием в Советы, Ассоци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членских взносов Ассоциации «Совет муниципальных образований Краснодарского края»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непрограммные направления деятельности местной админист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Внешний муниципальный финансовый контроль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 606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 60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7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7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7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7,7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0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0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7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7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34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346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5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5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59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5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228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22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2,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2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прочи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38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387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38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387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902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902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03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03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0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0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Решение вопросов в области национальной оборон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мобилизационной готовности эконом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шение других вопросов в области национальной экономики в соответствии с полномочиями муниципального образ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ых мероприятий в сфере национальной экономик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мероприятий по размещению наружной рекламы, социальной рекламы с использованием щитов, стендов и иного предназначенного для проекции рекламы оборудования на земельном участке, здании или ином недвижимом имуществе, находящемся в собственности муниципального образования Приморско-Ахтарский район, а также на земельных участках, государственная собственность на которые не разграничен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 19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 652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        переданных на исполнение органам местного самоуправ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 19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652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1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1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14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13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17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179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вершенствование социальной поддержки семьи и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1 85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2 72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ека и попечительство в отношении несовершеннолетних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 856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 721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1 362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2 217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8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047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889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9 907,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9 907,6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,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,2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75,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75,4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55,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65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1,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2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330,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Heading"/>
              <w:shd w:fill="auto" w:val="clear"/>
              <w:ind w:right="-83" w:hanging="0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330,1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6,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6,3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 500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000,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500,0»</w:t>
            </w:r>
          </w:p>
        </w:tc>
      </w:tr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Начальник финансового управления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администрации  муниципального образования Приморско-Ахтарский район</w:t>
            </w:r>
          </w:p>
        </w:tc>
        <w:tc>
          <w:tcPr>
            <w:tcW w:w="95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С.Г.Долинская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1134" w:gutter="0" w:header="709" w:top="765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азвание Знак"/>
    <w:qFormat/>
    <w:rPr>
      <w:b/>
      <w:bCs/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eastAsia="Times New Roman"/>
      <w:b/>
      <w:bCs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56:00Z</dcterms:created>
  <dc:creator>Овчинникова Е.Л.</dc:creator>
  <dc:description/>
  <cp:keywords/>
  <dc:language>en-US</dc:language>
  <cp:lastModifiedBy>Екатерина Черкашина</cp:lastModifiedBy>
  <cp:lastPrinted>2019-11-11T16:30:00Z</cp:lastPrinted>
  <dcterms:modified xsi:type="dcterms:W3CDTF">2021-03-18T14:06:00Z</dcterms:modified>
  <cp:revision>1313</cp:revision>
  <dc:subject/>
  <dc:title/>
</cp:coreProperties>
</file>