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88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/>
            </w:pPr>
            <w:r>
              <w:rPr/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/>
            </w:pPr>
            <w:r>
              <w:rPr/>
              <w:t xml:space="preserve">к решению Совета муниципальн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/>
            </w:pPr>
            <w:r>
              <w:rPr/>
              <w:t xml:space="preserve">образования Приморско-Ахтарски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Cs w:val="28"/>
              </w:rPr>
            </w:pPr>
            <w:r>
              <w:rPr/>
              <w:t>от 15.03.2021 года № 5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 1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Приморско-Ахтарский район </w:t>
            </w:r>
            <w:r>
              <w:rPr/>
              <w:t>от 09 декабря 2020 года № 39 (в редакции решения Совета муниципального образования Приморско-Ахтарский район  от 15.03.2021 года № 59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муниципаль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Приморско-Ахтарский район, перечень стат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 дефицитов бюджетов на 2021 год и плановый период 2022  и 2023 годов</w:t>
      </w:r>
    </w:p>
    <w:tbl>
      <w:tblPr>
        <w:tblW w:w="15838" w:type="dxa"/>
        <w:jc w:val="left"/>
        <w:tblInd w:w="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7474"/>
        <w:gridCol w:w="4820"/>
      </w:tblGrid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7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8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383"/>
        <w:gridCol w:w="6091"/>
        <w:gridCol w:w="1701"/>
        <w:gridCol w:w="1701"/>
        <w:gridCol w:w="1418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trHeight w:val="1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4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9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35,6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0 00 00 0000 0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 4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5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35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000 01 03 01 00 00 0000 0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35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04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71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04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68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68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9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8 1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1 3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8 10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8 1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1 3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8 10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8 1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1 3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8 10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8 1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1 3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8 10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4 0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1 3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8 10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4 0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1 3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8 10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4 0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1 3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8 10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4 0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1 3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8 109,4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6 00 00 00 0000 0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6"/>
                <w:rFonts w:cs="Times New Roman" w:ascii="Times New Roman" w:hAnsi="Times New Roman"/>
                <w:bCs w:val="false"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0 00 0000 0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0 00 0000 6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внутри страны в 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0 0000 60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5 0000 640</w:t>
            </w:r>
          </w:p>
        </w:tc>
        <w:tc>
          <w:tcPr>
            <w:tcW w:w="7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1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»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чальник финансового управления администрации муниципального      образования Приморско-Ахтарский район</w:t>
            </w:r>
          </w:p>
        </w:tc>
        <w:tc>
          <w:tcPr>
            <w:tcW w:w="1091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.Г.Доли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Екатерина Черкашина</cp:lastModifiedBy>
  <cp:lastPrinted>2016-02-11T17:41:00Z</cp:lastPrinted>
  <dcterms:modified xsi:type="dcterms:W3CDTF">2021-03-18T14:08:00Z</dcterms:modified>
  <cp:revision>320</cp:revision>
  <dc:subject/>
  <dc:title>Приложение </dc:title>
</cp:coreProperties>
</file>