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6480"/>
      </w:tblGrid>
      <w:tr>
        <w:trPr/>
        <w:tc>
          <w:tcPr>
            <w:tcW w:w="94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jc w:val="center"/>
              <w:rPr/>
            </w:pPr>
            <w:r>
              <w:rPr/>
              <w:t>Приложение № 1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к решению Совета муниципальног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образования Приморско-Ахтарский район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jc w:val="center"/>
              <w:rPr/>
            </w:pPr>
            <w:r>
              <w:rPr/>
              <w:t>от 25.03.2020 года № 625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center"/>
              <w:rPr/>
            </w:pPr>
            <w:r>
              <w:rPr/>
              <w:t>«Приложение № 1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before="0" w:after="0"/>
              <w:jc w:val="both"/>
              <w:rPr/>
            </w:pPr>
            <w:r>
              <w:rPr/>
              <w:t>к решению Совета муниципального образования Приморско-Ахтарский район от 16.12.2019 года № 598 (в редакции решения Совета муниципального образования Приморско-Ахтарский район от 25.03.2020 года № 625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целевым статьям (муниципальным программам муниципального      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образования Приморско-Ахтарский район  и непрограммным   направлениям деятельности),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группам видов расходов классификации  расходов бюджетов на 2021 и 2022 годы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spacing w:lineRule="auto" w:line="240" w:before="0" w:after="0"/>
        <w:ind w:left="93" w:hanging="0"/>
        <w:jc w:val="right"/>
        <w:rPr/>
      </w:pPr>
      <w:r>
        <w:rPr/>
        <w:t>(тыс. рублей)</w:t>
      </w:r>
    </w:p>
    <w:tbl>
      <w:tblPr>
        <w:tblW w:w="15675" w:type="dxa"/>
        <w:jc w:val="left"/>
        <w:tblInd w:w="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689"/>
        <w:gridCol w:w="1842"/>
        <w:gridCol w:w="709"/>
        <w:gridCol w:w="3569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</w:t>
            </w:r>
          </w:p>
        </w:tc>
      </w:tr>
    </w:tbl>
    <w:p>
      <w:pPr>
        <w:pStyle w:val="Normal"/>
        <w:spacing w:before="0" w:after="0"/>
        <w:contextualSpacing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675" w:type="dxa"/>
        <w:jc w:val="left"/>
        <w:tblInd w:w="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689"/>
        <w:gridCol w:w="1859"/>
        <w:gridCol w:w="709"/>
        <w:gridCol w:w="1776"/>
        <w:gridCol w:w="1776"/>
      </w:tblGrid>
      <w:tr>
        <w:trPr>
          <w:tblHeader w:val="true"/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1  го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blHeader w:val="true"/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99 435,9</w:t>
            </w:r>
          </w:p>
        </w:tc>
        <w:tc>
          <w:tcPr>
            <w:tcW w:w="1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98 518,5</w:t>
            </w:r>
          </w:p>
        </w:tc>
      </w:tr>
      <w:tr>
        <w:trPr>
          <w:trHeight w:val="181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i/>
                <w:sz w:val="10"/>
                <w:szCs w:val="10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i/>
                <w:i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i/>
                <w:sz w:val="10"/>
                <w:szCs w:val="10"/>
                <w:lang w:eastAsia="ru-RU"/>
              </w:rPr>
              <w:t xml:space="preserve"> 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i/>
                <w:sz w:val="10"/>
                <w:szCs w:val="1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i/>
                <w:sz w:val="10"/>
                <w:szCs w:val="10"/>
                <w:lang w:eastAsia="ru-RU"/>
              </w:rPr>
            </w:r>
          </w:p>
        </w:tc>
        <w:tc>
          <w:tcPr>
            <w:tcW w:w="3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i/>
                <w:i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i/>
                <w:sz w:val="10"/>
                <w:szCs w:val="1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униципальная программа муниципального образования Приморско-Ахтарский район     «Развитие образования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09 377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99 309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3 806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3 605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звитие дошкольного образования дете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5 377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5 377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 742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 742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 742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 742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1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8 634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8 634,4</w:t>
            </w:r>
          </w:p>
        </w:tc>
      </w:tr>
      <w:tr>
        <w:trPr>
          <w:trHeight w:val="405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1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8 634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8 634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витие общего образования дете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7 264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7 064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9 251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9 051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9 251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9 051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2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8 013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8 013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2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8 013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8 013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 164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 164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 164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 164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 164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 164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 571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 704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инансовое обеспечение деятельности Управления образования администрации муниципального образования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530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530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530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530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362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362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8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8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инансовое обеспечение деятельности централизованных бухгалтер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 649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 649,4</w:t>
            </w:r>
          </w:p>
        </w:tc>
      </w:tr>
      <w:tr>
        <w:trPr>
          <w:trHeight w:val="545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 379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 379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 146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 146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153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153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2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70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70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2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70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70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инансовое обеспечение деятельности прочих учреждений, обеспечивающих предоставление услуг в области образ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 203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 203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 203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 203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 153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 153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 906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 906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3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3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80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228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5 62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80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228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5 62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80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228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звитие современных механизмов, содержания и технологий дошкольного, общего и дополнительного образования дете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6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209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209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6 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209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209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6 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6 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131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131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7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86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86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7 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86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86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7 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86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86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системы образования Приморско-Ахтарского района 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9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149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235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9 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149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235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9 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149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235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проект «Современная школа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Е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61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60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Е1 5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1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61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60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Е1 5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1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61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60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униципальная программа муниципального образования Приморско-Ахтарский район «Развитие культуры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5 351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5 321,9</w:t>
            </w:r>
          </w:p>
        </w:tc>
      </w:tr>
      <w:tr>
        <w:trPr>
          <w:trHeight w:val="751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вершенствование деятельности муниципальных учреждений, подведомственных Отделу культуры администрации муниципального образования Приморско-Ахтарский район, по предоставлению муниципальных услуг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 922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 924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еализация дополнительных общеобразовательных общеразвивающих и предпрофессиональных программ в области искусств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 746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 746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 746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 746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 746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 746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деятельности учреждений культурно-досугового тип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 573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 573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 573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 573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 573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 573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иблиотечно-информационное обслуживание насе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602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604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602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604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819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819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76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78,7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в области культуры и искусств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29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97,7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Отдела культуры администрации муниципального образования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97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97,7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97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97,7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59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59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омплектование библиотечных фондов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2 2 04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S29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2 2 04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S29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униципальная программа муниципального образования Приморско-Ахтарский район «Развитие физической культуры и спорта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 441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 441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витие физической культуры и массового спорт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 075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 075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 учреждений физической культуры и спорт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 075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 075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 075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 075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 075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 075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Управление реализацией муниципальной Программ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65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65,7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еспечение деятельности отдела физической культуры и спорта администрации муниципального образования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65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65,7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65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65,7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40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40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униципальная программа муниципального образования Приморско-Ахтарский район «Молодежь Приморско-Ахтарского района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 144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 144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144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144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рганизационное обеспечение реализации молодежной политики на территории муниципального образования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144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144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67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67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40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40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777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777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390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390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4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4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2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2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Организация отдыха детей в каникулярное время в муниципальном образовании Приморско-Ахтарский район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 345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 229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345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29,9</w:t>
            </w:r>
          </w:p>
        </w:tc>
      </w:tr>
      <w:tr>
        <w:trPr>
          <w:trHeight w:val="681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оздание условий для полноценного отдыха детей в каникулярное время в муниципальном образовании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345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29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рганизации отдыха детей в каникулярное врем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 1 01 10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5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 1 01 10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5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 1 01 63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29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29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 1 01 63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29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29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Экономическое развитие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25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ддержка малого и среднего предпринимательства в муниципальном образовании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7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рганизация информационно-консультационной поддержки субъектов малого и среднего предпринимательств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1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7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ормирование инфраструктуры поддержки субъектов малого и среднего предпринимательства и обеспечение деятельност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1 05 10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7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1 05 10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4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1 05 10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ормирование и продвижение экономически и инвестиционно привлекательного образа муниципального образования Приморско-Ахтарский район за его предел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8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звитие и координация выставочно-ярмарочной деятельности Приморско-Ахтарского района, обеспечивающей продвижение его интересов на рынках товаров и услуг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8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ормирование и продвижение экономически и инвестиционно привлекательного образа муниципального образования за его предел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2 01 104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8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2 01 104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8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 868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 868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868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868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звитие малых форм хозяйствования в агропромышленном комплексе Приморско-Ахтарского район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730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730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1 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730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730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1 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4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4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1 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1 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089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089,7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эпизоотического, ветеринарно-санитарного благополучия в Краснодарском крае на территории муниципального образования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8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8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-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2 616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8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8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2 616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8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8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Социальная ипотека для работников бюджетной сферы муниципального образования Приморско-Ахтарский район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2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8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казание мер социальной поддержки работникам муниципальных учреждений физической культуры и спорта, здравоохранения, образования, культуры в виде предоставления социальных выплат на приобретение или строительство жилого помещ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оциальная выплата (субсидия) на уменьшение нагрузки по оплате процентов по кредитному договору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1 01 1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1 01 1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казание мер социальной поддержки работникам учреждений здравоохранения, оказывающих медицинскую помощь на территории  муниципального образования Приморско-Ахтарский район,  в виде предоставления социальных выплат на приобретение или строительство жилого помещения для создания благоприятных условий в целях привлечения медицинских работников для работы в медицинских организациях в соответствии с Федеральным законом от 6 октября 2003 года № 131-ФЗ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оциальная выплата (субсидия) на уменьшение нагрузки по оплате процентов по кредитному договору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1 02 1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1 02 1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 «Управление муниципальным имуществом муниципального образования Приморско-Ахтарский район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75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75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роприятия в рамках управления муниципальным имуществом муниципального образования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 1 01 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 1 01 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роприятия по выполнению работ и оказанию услуг по содержанию и текущему ремонту объектов муниципальной собственности муниципального образования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5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казны муниципального образ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 1 02 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5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 1 02 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5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Взнос на капитальный ремонт общего имущества в многоквартирных домах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 1 02 107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9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 1 02 107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9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Обеспечение безопасности населения муниципального образования Приморско-Ахтарский район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56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роприятия по подготовке населения и организаций к действиям в чрезвычайной ситуации в мирное и военное время, гражданская оборон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по подготовке населения и организаций к действиям в чрезвычайной ситуации в мирное и военное время, гражданской обороне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1 10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1 10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52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2 10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52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2 10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52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роприятия по обеспечению безопасности людей на водных объектах, охрана их жизни и здоровь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3 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3 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Управление муниципальными финансами муниципального образования Приморско-Ахтарский район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 385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 385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овершенствование межбюджетных отношений в              Приморско-Ахтарском районе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вышение уровня бюджетной обеспеченности поселений Приморско-Ахтарского район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отации на выравнивание бюджетной обеспеченности  поселений за счет собственных средств бюджета муниципального образования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1 01 108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1 01 108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ормирование единой финансово-бюджетной политики и обеспечение сбалансированности бюджета муниципального образования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885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885,3</w:t>
            </w:r>
          </w:p>
        </w:tc>
      </w:tr>
      <w:tr>
        <w:trPr>
          <w:trHeight w:val="863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оздание условий для обеспечения сбалансированности бюджета муниципального образования Приморско-Ахтарский район  и эффективности использования бюджетных средств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885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885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885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885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 934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 934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9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9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 650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 171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650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171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роприятия, осуществляемые за счет средств сформированного в установленном порядке муниципального дорожного фонд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650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171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местного знач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1 01 10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650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171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1 01 10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650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171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Развитие здравоохранения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7 00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5 0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 00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 0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крепление материально-технической базы объектов здравоохранения муниципального образования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 00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 0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 1 03 609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 00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 0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 1 03 609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 00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 0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Информатизация муниципального образования Приморско-Ахтарский район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34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4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взаимодействия граждан и организаций с органами местного самоуправления муниципального образования Приморско-Ахтарский район  на основе информационных и телекоммуникационных технолог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4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опровождение  и развитие интернет-ресурсов администрации муниципального образования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1 02 10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4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1 02 10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4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09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09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овет муниципального образования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9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9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9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9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9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9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Обеспечение деятельности главы муниципального образ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 798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 798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Глава муниципального образования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798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798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798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798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798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798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Обеспечение деятельности местной администраци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5 590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5 707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еспечение функционирования местной администраци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 041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 041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 041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 041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4 362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4 362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383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383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5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5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286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286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5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5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0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0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5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5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5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5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400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400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991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991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9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9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593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593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322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322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1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1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0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0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жилищного фонд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2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79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79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2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92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92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2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6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6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2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2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5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5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2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3 00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3 00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лата обязательных взносов муниципальным образованием в Советы, Ассоциаци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7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7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лата членских взносов Ассоциации «Совет муниципальных образований Краснодарского края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4 00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7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7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4 00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7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7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Управление муниципальным долго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5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5 00 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5 00 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непрограммные направления деятельности местной администраци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9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6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9 00 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6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9 00 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6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Внешний муниципальный финансовый контроль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 677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 677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едседатель контрольно-счетной палаты муниципального образ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98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98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98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98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98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98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79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79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79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79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57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57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1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1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Обеспечение деятельности учреждений, обеспечивающих предоставление услуг (выполнение функций) в области общегосударственных вопросов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3 674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3 674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еспечение деятельности централизованных бухгалтер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025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025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1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025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025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1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224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224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1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91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91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1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прочих учрежд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 649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 649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3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 649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 649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3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 939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 939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3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430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430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3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9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9,7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Решение вопросов в области национальной оборон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еспечение мобилизационной готовности экономик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 1 00 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 1 00 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Решение других вопросов в области национальной экономики в соответствии с полномочиями муниципального образ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3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6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ых мероприятий в сфере национальной экономик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3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уществление мероприятий по размещению наружной рекламы, социальной рекламы с использованием щитов, стендов и иного предназначенного для проекции рекламы оборудования на земельном участке, здании или ином недвижимом имуществе, находящемся в собственности муниципального образования Приморско-Ахтарский район, а также на земельных участках, государственная собственность на которые не разграничен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 1 00 108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3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 1 00 108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3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Социальная поддержка гражда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3 199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4 745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ализация полномочий субъекта Российской Федерации,         переданных на исполнение органам местного самоуправ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 199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 745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1 00 605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1 00 605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1 00 R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634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634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1 00 R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4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634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634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1 00 С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 559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 105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1 00 С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4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 559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 105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Совершенствование социальной поддержки семьи и дете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1 746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3 416,7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рганизация оздоровления и отдыха дете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1 00 608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1 00 608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ека и попечительство в отношении несовершеннолетних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 723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 393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6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Heading"/>
              <w:shd w:fill="auto" w:val="clear"/>
              <w:ind w:right="-83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9 755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Heading"/>
              <w:shd w:fill="auto" w:val="clear"/>
              <w:ind w:right="-83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20 545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6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1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3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6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 463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 242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Heading"/>
              <w:shd w:fill="auto" w:val="clear"/>
              <w:ind w:right="-83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21 631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Heading"/>
              <w:shd w:fill="auto" w:val="clear"/>
              <w:ind w:right="-83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22 498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2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2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 379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 235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7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Heading"/>
              <w:shd w:fill="auto" w:val="clear"/>
              <w:ind w:right="-83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65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Heading"/>
              <w:shd w:fill="auto" w:val="clear"/>
              <w:ind w:right="-83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71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7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7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2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9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7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Heading"/>
              <w:shd w:fill="auto" w:val="clear"/>
              <w:ind w:right="-83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71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Heading"/>
              <w:shd w:fill="auto" w:val="clear"/>
              <w:ind w:right="-83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78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7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7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9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6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 30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0 5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 30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 500,0</w:t>
            </w:r>
          </w:p>
        </w:tc>
      </w:tr>
    </w:tbl>
    <w:p>
      <w:pPr>
        <w:pStyle w:val="Normal"/>
        <w:autoSpaceDE w:val="false"/>
        <w:spacing w:before="0" w:after="200"/>
        <w:contextualSpacing/>
        <w:jc w:val="right"/>
        <w:rPr/>
      </w:pPr>
      <w:r>
        <w:rPr/>
        <w:t>»</w:t>
      </w:r>
    </w:p>
    <w:tbl>
      <w:tblPr>
        <w:tblW w:w="15664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9595"/>
      </w:tblGrid>
      <w:tr>
        <w:trPr/>
        <w:tc>
          <w:tcPr>
            <w:tcW w:w="606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/>
              <w:t>Исполняющий обязанности начальника          финансового управления      администрации  муниципального образования Приморско-Ахтарский район</w:t>
            </w:r>
          </w:p>
        </w:tc>
        <w:tc>
          <w:tcPr>
            <w:tcW w:w="95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Е.В.Черкашина</w:t>
            </w:r>
          </w:p>
        </w:tc>
      </w:tr>
    </w:tbl>
    <w:p>
      <w:pPr>
        <w:pStyle w:val="Normal"/>
        <w:autoSpaceDE w:val="false"/>
        <w:spacing w:before="0" w:after="200"/>
        <w:contextualSpacing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1134" w:gutter="0" w:header="709" w:top="765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Название Знак"/>
    <w:qFormat/>
    <w:rPr>
      <w:b/>
      <w:bCs/>
      <w:color w:val="00000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spacing w:lineRule="auto" w:line="240" w:before="0" w:after="0"/>
      <w:jc w:val="center"/>
    </w:pPr>
    <w:rPr>
      <w:rFonts w:eastAsia="Times New Roman"/>
      <w:b/>
      <w:bCs/>
      <w:color w:val="00000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56:00Z</dcterms:created>
  <dc:creator>Овчинникова Е.Л.</dc:creator>
  <dc:description/>
  <cp:keywords/>
  <dc:language>en-US</dc:language>
  <cp:lastModifiedBy>Екатерина Черкашина</cp:lastModifiedBy>
  <cp:lastPrinted>2019-11-11T16:30:00Z</cp:lastPrinted>
  <dcterms:modified xsi:type="dcterms:W3CDTF">2020-06-25T13:19:00Z</dcterms:modified>
  <cp:revision>1142</cp:revision>
  <dc:subject/>
  <dc:title/>
</cp:coreProperties>
</file>