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23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tbl>
            <w:tblPr>
              <w:tblW w:w="7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5"/>
            </w:tblGrid>
            <w:tr>
              <w:trPr/>
              <w:tc>
                <w:tcPr>
                  <w:tcW w:w="74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1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Приморско-Ахтарский райо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25.03.2020 года №625</w:t>
                  </w:r>
                </w:p>
              </w:tc>
            </w:tr>
            <w:tr>
              <w:trPr/>
              <w:tc>
                <w:tcPr>
                  <w:tcW w:w="74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ind w:right="120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риложение № 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к решению Совета муниципального образ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морско-Ахтарский район от 16.12.2019 года № 59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(в редакции решения Совета муниципаль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образования Приморско-Ахтарский район от 25.03.2020 года №625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Приморско-Ахтарский район, перечень ста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 дефицитов бюджетов на 2021  и 2022 годы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8449"/>
        <w:gridCol w:w="301"/>
        <w:gridCol w:w="3544"/>
      </w:tblGrid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8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83"/>
        <w:gridCol w:w="7367"/>
        <w:gridCol w:w="2126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211,2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6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6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8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8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1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1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7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7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7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7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7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7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72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8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 729,3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6 00 00 00 0000 0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  <w:bCs w:val="false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0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 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60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»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яющий обязанности         начальника финансового управления администрации муниципального      образования Приморско-Ахтарский район</w:t>
            </w:r>
          </w:p>
        </w:tc>
        <w:tc>
          <w:tcPr>
            <w:tcW w:w="109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В.Черкаш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Екатерина Черкашина</cp:lastModifiedBy>
  <cp:lastPrinted>2016-02-11T17:41:00Z</cp:lastPrinted>
  <dcterms:modified xsi:type="dcterms:W3CDTF">2020-06-25T13:21:00Z</dcterms:modified>
  <cp:revision>271</cp:revision>
  <dc:subject/>
  <dc:title>Приложение </dc:title>
</cp:coreProperties>
</file>