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3.2020 года № 62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район от 16.12.2019 года № 598 (в редакции решения Совета муниципального образования Приморско-Ахтарский район от 25.03.2020 года №625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Нормативы распределения доходов </w:t>
      </w:r>
      <w:r>
        <w:rPr>
          <w:b/>
          <w:color w:val="000000"/>
          <w:sz w:val="28"/>
          <w:szCs w:val="28"/>
        </w:rPr>
        <w:t xml:space="preserve">между бюджетом муниципального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Приморско-Ахтарский район и бюджетами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поселений Приморско-Ахтарского района на 2020 год и на плановый период 2021 и 2022 годов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в процентах</w:t>
      </w:r>
      <w:r>
        <w:rPr/>
        <w:t>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843"/>
        <w:gridCol w:w="1666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-ного образования Приморско-Ахтар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о-Ахтарск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х поселений Приморско-Ахтарского района</w:t>
            </w:r>
          </w:p>
        </w:tc>
      </w:tr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погашения задолженности и перерасчетов по отменённым налогам, сборам и иным обязательным платеж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8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онный 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 эксплуатацией имущества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Штрафы, санкции, возмещение ущерб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обязанност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05" w:hRule="atLeast"/>
        </w:trPr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начальника финансового управления администрации муниципального образования Приморско-Ахтар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Черкашина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_"/>
    <w:basedOn w:val="Normal"/>
    <w:qFormat/>
    <w:pPr>
      <w:widowControl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/>
      <w:spacing w:lineRule="exact" w:line="240" w:before="0" w:after="160"/>
    </w:pPr>
    <w:rPr>
      <w:rFonts w:eastAsia="Calibri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08:00Z</dcterms:created>
  <dc:creator>FOPS117</dc:creator>
  <dc:description/>
  <cp:keywords/>
  <dc:language>en-US</dc:language>
  <cp:lastModifiedBy>Екатерина Черкашина</cp:lastModifiedBy>
  <cp:lastPrinted>2015-11-17T14:21:00Z</cp:lastPrinted>
  <dcterms:modified xsi:type="dcterms:W3CDTF">2020-06-25T13:17:00Z</dcterms:modified>
  <cp:revision>85</cp:revision>
  <dc:subject/>
  <dc:title>                                                                                           Приложение  1</dc:title>
</cp:coreProperties>
</file>