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jc w:val="center"/>
              <w:rPr/>
            </w:pPr>
            <w:r>
              <w:rPr/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jc w:val="center"/>
              <w:rPr/>
            </w:pPr>
            <w:r>
              <w:rPr/>
              <w:t xml:space="preserve">к решению Совета муниципального образования Приморско-Ахтарски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jc w:val="center"/>
              <w:rPr/>
            </w:pPr>
            <w:r>
              <w:rPr/>
              <w:t>от 25.03.2020 года № 625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jc w:val="center"/>
              <w:rPr/>
            </w:pPr>
            <w:r>
              <w:rPr/>
              <w:t>«Приложение № 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jc w:val="both"/>
              <w:rPr/>
            </w:pPr>
            <w:r>
              <w:rPr/>
              <w:t>к решению Совета муниципального образования Приморско-Ахтарский район от 16.12.2019 года № 598 (в редакции решения Совета муниципального образования Приморско-Ахтарский район от 25.03.2020 года № 625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 целевым статьям (муниципальным программам муниципального       образования Приморско-Ахтарский район  и непрограммным                    направлениям деятельности), группам видов расходов классификации    расходов бюджетов на 2020 г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b/>
          <w:i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hanging="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11"/>
        <w:gridCol w:w="1842"/>
        <w:gridCol w:w="709"/>
        <w:gridCol w:w="2126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contextualSpacing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735"/>
        <w:gridCol w:w="446"/>
        <w:gridCol w:w="1842"/>
        <w:gridCol w:w="709"/>
        <w:gridCol w:w="2143"/>
        <w:gridCol w:w="90"/>
      </w:tblGrid>
      <w:tr>
        <w:trPr>
          <w:tblHeader w:val="true"/>
          <w:trHeight w:val="28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46 511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i/>
                <w:sz w:val="10"/>
                <w:szCs w:val="10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i/>
                <w:sz w:val="10"/>
                <w:szCs w:val="10"/>
                <w:lang w:eastAsia="ru-RU"/>
              </w:rPr>
              <w:t xml:space="preserve">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i/>
                <w:sz w:val="10"/>
                <w:szCs w:val="1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i/>
                <w:sz w:val="10"/>
                <w:szCs w:val="10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i/>
                <w:i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i/>
                <w:sz w:val="10"/>
                <w:szCs w:val="10"/>
                <w:lang w:eastAsia="ru-RU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i/>
                <w:sz w:val="10"/>
                <w:szCs w:val="1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41 34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6 081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дошкольного образования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5 466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 831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 831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8 634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8 634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общего образования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6 470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 457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 457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 013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 013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 145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 145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 145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 263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деятельности Управления образования администрац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603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603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362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9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централизованных бухгалтер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913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643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 146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417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70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70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деятельности прочих учреждений, обеспечивающих предоставление услуг в области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34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34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 42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779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3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и текущий ремонт, укрепление материально-технической базы учреждений, подведомственных управлению образования администрац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73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государственной программы</w:t>
              </w:r>
            </w:hyperlink>
            <w:r>
              <w:rPr>
                <w:sz w:val="24"/>
                <w:szCs w:val="24"/>
              </w:rPr>
              <w:t xml:space="preserve"> Краснодарского края «Развитие образования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 2 04 S06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73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4 S0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73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187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астичная компенсация удорожания стоимости питания и обеспечение молоком в качестве дополнительного питания учащихся в муниципальных дневных общеобразовательных учреждениях, реализующих общеобразовательные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10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53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10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53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3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3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современных механизмов, содержания и технологий дошкольного, общего и дополнительного образования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6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209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6 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209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6 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6 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131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7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284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7 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284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7 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284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мер популяризации среди детей и молодежи научно-образовательной, творческой и спортивной деятельности, выявление талантливых детей и молодежи, проведение районных мероприятий в области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8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5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ведение учебных сборов с юношами 10-х классов образовате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8 10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8 10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участия учащихся и воспитанников муниципальных образовательных учреждений района в муниципальных, зональных, региональных олимпиадах, конкурсах, спортивных соревнованиях и других мероприятия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8 1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5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8 1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8 1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1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системы образования Приморско-Ахтарского района 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097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а мер социальной поддержки по оплате жилья, отопления и освещения специалистам, проживающим в сельских населенных пунктах, работающим в муниципальных учреждениях здравоохранения, находящихся в веден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10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10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066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066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проект «Современная школ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Е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 138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 2 Е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 138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 2 Е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 138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Развитие культуры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8 734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Heading1"/>
              <w:spacing w:before="108" w:after="10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вершенствование деятельности муниципальных учреждений, подведомственных Отделу культуры администрации муниципального образования Приморско-Ахтарский район, по предоставлению муниципальных услуг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 08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и предпрофессиональных программ в области искусст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 963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 963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 963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еятельности учреждений культурно-досугового тип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 468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 153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 153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ведение мероприятий в сфере культуры, организация досуга насе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10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10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иблиотечно-информационное обслуживание насе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648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631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19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4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L5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L5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культуры и искусс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654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Отдела культуры администрац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09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09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59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условий для выявления и развития талантливых детей в Приморско-Ахтарском район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3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иных мероприятий муниципальной программы муниципального образования Приморско-Ахтарский район «Развитие культуры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2 10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3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2 10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3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мплектование библиотечных фонд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2 2 04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S2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2 2 04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S2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Развитие физической культуры и спорт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2 172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 800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 учреждений физической культуры и спор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 810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 104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 104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5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5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0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2 10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0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2 10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4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2 10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5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2 10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правление реализацией муниципальной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71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отдела физической культуры и спорта администрац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71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71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4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Молодежь Приморско-Ахтарского район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 61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61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я трудового воспитания, профессионального самоопределения, занятости и оздоровления молодеж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8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1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8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1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8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, направленных на гражданское, патриотическое и духовно-нравственное воспитание, творческое и интеллектуальное развитие молодых граждан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23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2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23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2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23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онное обеспечение реализации молодежной политики на территор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775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73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4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401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797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2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1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Организация отдыха детей в каникулярное время в муниципальном образовании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 022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022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здание условий для полноценного отдыха детей в каникулярное время в муниципальном образовании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022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организации отдыха детей в каникулярное врем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10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792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10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5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10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066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29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29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Информационное общество Приморско-Ахтарского район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 3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оступа  к информации о деятельности органов местного самоуправления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 1 01 1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 1 01 1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-ско-Ахтарский район «Развитие социальной инфраструктуры на территории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2 670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 670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оительство, реконструкция, модернизация и техническое перевоору-жение объектов социальной и инженер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объекта недвижимости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 414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ные инвестиции в объекты недвижимого имущества муниципальной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1 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 414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1 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 414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развитие социальной инфраструктуры, не включенные в стоимость работ по строительству, реконструкции, модернизации и техническому перевооружению объектов социальной и инженерной инфраструктуры муниципального знач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6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иных мероприятий муниципальной программы муниципального образования Приморско-Ахтарский район «Развитие социальной инфраструктуры на территории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3 1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6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3 1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6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Экономическое развитие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25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держка малого и среднего предпринимательства в муниципальном образовании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я информационно-консультационной поддержки субъектов малого и среднего предпринимательс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инфраструктуры поддержки субъектов малого и среднего предпринимательства и обеспечение деятель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5 1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5 1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4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5 1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и продвижение экономически и инвестиционно привлекательного образа муниципального образования Приморско-Ахтарский район за его предел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8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и координация выставочно-ярмарочной деятельности Приморско-Ахтарского района, обеспечивающей продвижение его интересов на рынках товаров и услуг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8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и продвижение экономически и инвестиционно привлекательного образа муниципального образования за его предел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2 01 104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8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2 01 104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8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Развитие санаторно-курортного и туристского комплекс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движение санаторно-курортных и туристских возможностей Приморско-Ахтарского райо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муниципального образования Приморско-Ахтарский район «Развитие санаторно-курортного и туристского комплекс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1 01 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1 01 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Муниципальная поддержка социально ориентированных некоммерческих организаций в Приморско-Ахтарском районе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12 0 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00 0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2 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00 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держка общественных инициатив и мероприятий, направленных на формирование и укрепление гражданского общества и гражданской идентич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2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казание финансовой поддержки социально ориентированным некоммерческим организациям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2 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01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054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2 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01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054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 902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902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малых форм хозяйствования в агропромышленном комплексе Приморско-Ахтарского райо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665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665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2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эпизоотического, ветеринарно-санитарного благополучия в Краснодарском крае на территор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8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2 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8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2 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8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конкурсов профессионального мастерства среди работников агропромышленного комплекса с материальным стимулированием победителей, обеспечение участия сельскохозяйственных товаропроизводителей в выставках и ярмарках, организация и проведение совещаний, выставок, ярмарок, а также смотров-конкурсов племенных животных, в том числе с выплатой вознаграждения победител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участия малых форм хозяйствования в агропромышленной выставке «Кубанская ярмарк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4 1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4 1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Социальная ипотека для работников бюджетной сферы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казание мер социальной поддержки работникам муниципальных учреждений физической культуры и спорта, здравоохранения, образования, культуры в виде предоставления социальных выплат на приобретение или строительство жилого помещ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Социальная выплата (субсидия) на уменьшение нагрузки по оплате процентов по кредитному договору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1 1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1 1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казание мер социальной поддержки работникам учреждений здравоохранения, оказывающих медицинскую помощь на территории  муниципального образования Приморско-Ахтарский район,  в виде предоставления социальных выплат на приобретение или строительство жилого помещения для создания благоприятных условий в целях привлечения медицинских работников для работы в медицинских организациях в соответствии с Федеральным законом от 6 октября 2003 года № 131-ФЗ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Социальная выплата (субсидия) на уменьшение нагрузки по оплате процентов по кредитному договору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2 1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2 1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Поддержка и развитие казачьих обществ в муниципальном образовании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35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, направленные на возрождение и развитие казачьих  общест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казание финансовой поддержки социально ориентированным казачьим обществам в муниципальном образовании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1 02 10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1 02 10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 «Управление муниципальным имуществом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705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05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в рамках управления муниципальным имуществом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1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1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по выполнению работ и оказанию услуг по содержанию и текущему ремонту объектов муниципальной собственност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5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казны муниципа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2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5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2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5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знос на капитальный ремонт общего имущества в многоквартирных дома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2 107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2 107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выполнению работ и оказанию услуг по содержанию и текущему ремонту имущества, переданного в безвозмездное пользование органам местного самоуправления муниципального образования При-морско-Ахтарский район органами государственной вла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9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иных мероприятий муниципальной программы муниципального образования Приморско-Ахтарский район  «Управление муниципальным имуществом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3 11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9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3 11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9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Обеспечение безопасности населения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526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526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по подготовке населения и организаций к действиям в чрезвычайной ситуации в мирное и военное время, гражданская оборо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подготовке населения и организаций к действиям в чрезвычайной ситуации в мирное и военное время, гражданской оборон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1 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1 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22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22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22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, охрана их жизни и здоровь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3 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3 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роприятия по участию в профилактике терроризма и экстремизма, а также в минимизации и (или) ликвидации последствий терроризма и экстремизма на территор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я и осуществление мероприятий по участию в профилактике терроризма и экстремизма, а также в минимизации и (или) ликвидации последствий терроризма и экстремизма на территор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4 1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4 1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Управление муниципальными финансами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 443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вершенствование межбюджетных отношений в Приморско-Ахтарском район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5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вышение уровня бюджетной обеспеченности поселений Приморско-Ахтарского райо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5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 поселений за счет собственных средств бюджета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1 1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5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1 1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5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единой финансово-бюджетной политики и обеспечение сбалансированности бюджета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943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оздание условий для обеспечения сбалансированности бюджета муниципального образования Приморско-Ахтарский район  и эффективности использования бюджетных средст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943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943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93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006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17. 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 209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209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, осуществляемые за счет средств сформированного в установленном порядке муниципального дорожного фон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209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 01 10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209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 01 10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209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Развитие здравоохранения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крепление материально-технической базы объектов здравоохранения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 03 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 03 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Информатизация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148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48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я мероприятий по защите персональных данных граждан Приморско-Ахтарского района, конфиденциальной информации администрации, а также повышения квалификации работников по информационной безопас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014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защите информации и аттестации рабочих мест, содержащих персональные данные и данные по государственной тайне, обучение работников по информационной безопас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1 109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014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1 109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014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взаимодействия граждан и организаций с органами местного самоуправления муниципального образования Приморско-Ахтарский район  на основе информационных и телекоммуникационных технолог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4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провождение  и развитие интернет-ресурсов администрац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2 10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4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2 10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4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Организация деятельности в сфере обращения с твердыми коммунальными отходами на территории Приморско-Ахтарского район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роприятия по улучшению экологической ситуации в муниципальном образовании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Реализация мероприятий муниципальной программы муниципального образования Приморско-Ахтарский район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рганизация деятельности в сфере обращения с твердыми коммунальными отходами на территории Приморско-Ахтарского район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 1 01 1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3 1 01 1096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18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вет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8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8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9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798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Глава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местной админист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4 115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функционирования местной админист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 372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 372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 362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714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5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286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0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5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400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991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9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593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22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1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9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2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59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59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59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лата обязательных взносов муниципальным образованием в Советы, Ассоци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лата членских взносов Ассоциации «Совет муниципальных образований Краснодарского края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4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4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Управление муниципальным долго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5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5 00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5 00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функций, связанных с муниципальным управление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309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енсия за выслугу лет лицам, замещавшим муниципальные должности и должности муниципальной службы в органах местного самоуправления Приморско-Ахтарского района 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6 00 4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954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6 00 4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954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2 6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00 S0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55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52 6 00 S0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55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непрограммные направления деятельности местной админист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6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Georgia"/>
                <w:sz w:val="24"/>
                <w:szCs w:val="24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54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1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54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1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Внешний муниципальный финансовый контрол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 415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217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97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57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9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внешнего муниципального финансового контрол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2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9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2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2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1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2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учреждений, обеспечивающих предоставление услуг (выполнение функций) в области общегосударственных вопрос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4 833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деятельности централизованных бухгалтер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082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082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224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9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прочи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 750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 750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684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759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6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Решение вопросов в области национальной оборон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мобилизационной готовности экономи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 1 00 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 1 00 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Решение других вопросов в области национальной экономики в соответствии с полномочиями муниципа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62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иных мероприятий в сфере национальной экономи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2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мероприятий по размещению наружной рекламы, социальной рекламы с использованием щитов, стендов и иного предназначенного для проекции рекламы оборудования на земельном участке, здании или ином недвижимом имуществе, находящемся в собственности муниципального образования Приморско-Ахтарский район, а также на земельных участках, государственная собственность на которые не разграниче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1 00 108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1 00 108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омственная целевая программа «Об организации дорожного движения на территории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1 00 1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1 00 1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Социальная поддержка гражда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3 199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 199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6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6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089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089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104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104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Совершенствование социальной поддержки семьи и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8 001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я оздоровления и отдыха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1 00 60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1 00 60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ека и попечительство в отношении несовершеннолетни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 978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 70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6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 428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 950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1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 729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8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6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5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3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230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/>
              <w:t>»</w:t>
            </w:r>
          </w:p>
        </w:tc>
      </w:tr>
      <w:tr>
        <w:trPr/>
        <w:tc>
          <w:tcPr>
            <w:tcW w:w="462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Исполняющий обязанности начальника     финансового управления администрации   муниципального образования Приморско-Ахтарский район</w:t>
            </w:r>
          </w:p>
        </w:tc>
        <w:tc>
          <w:tcPr>
            <w:tcW w:w="5230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Черкашина</w:t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>
          <w:i/>
          <w:i/>
        </w:rPr>
      </w:pPr>
      <w:r>
        <w:rPr>
          <w:i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79198.1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56:00Z</dcterms:created>
  <dc:creator>Овчинникова Е.Л.</dc:creator>
  <dc:description/>
  <cp:keywords/>
  <dc:language>en-US</dc:language>
  <cp:lastModifiedBy>Екатерина Черкашина</cp:lastModifiedBy>
  <cp:lastPrinted>2018-11-08T10:39:00Z</cp:lastPrinted>
  <dcterms:modified xsi:type="dcterms:W3CDTF">2020-06-25T13:18:00Z</dcterms:modified>
  <cp:revision>1967</cp:revision>
  <dc:subject/>
  <dc:title/>
</cp:coreProperties>
</file>